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firstLine="2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781" w:first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firstLine="2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781" w:firstLine="25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9781" w:firstLine="25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>от 24.10.2025 № 4726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круга по ведомственной структуре расходов бюджета муниципального округа за 9 месяцев</w:t>
      </w:r>
      <w:r>
        <w:rPr>
          <w:rFonts w:eastAsia="Arial"/>
          <w:sz w:val="28"/>
          <w:szCs w:val="28"/>
        </w:rPr>
        <w:t xml:space="preserve"> </w:t>
      </w:r>
      <w:r>
        <w:rPr>
          <w:b/>
        </w:rPr>
        <w:t>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538"/>
        <w:gridCol w:w="814"/>
        <w:gridCol w:w="3178"/>
        <w:gridCol w:w="959"/>
        <w:gridCol w:w="2097"/>
        <w:gridCol w:w="483"/>
        <w:gridCol w:w="2098"/>
        <w:gridCol w:w="1220"/>
        <w:gridCol w:w="1482"/>
        <w:gridCol w:w="913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а, подразде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ЦС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целевой стать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В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вида рас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>План 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>з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9 месяцев 2025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121 735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61 730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717 595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7 044 551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194 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69 80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2 668 1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69 356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2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451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2 967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4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9 967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bookmarkStart w:id="0" w:name="RANGE!A24%3AH25"/>
            <w:bookmarkStart w:id="1" w:name="RANGE!A24"/>
            <w:bookmarkEnd w:id="0"/>
            <w:r>
              <w:rPr>
                <w:sz w:val="16"/>
                <w:szCs w:val="16"/>
              </w:rPr>
              <w:t>001</w:t>
            </w:r>
            <w:bookmarkEnd w:id="1"/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bookmarkStart w:id="2" w:name="RANGE!F24"/>
            <w:r>
              <w:rPr>
                <w:sz w:val="16"/>
                <w:szCs w:val="16"/>
              </w:rPr>
              <w:t>Резервный фонд</w:t>
            </w:r>
            <w:bookmarkEnd w:id="2"/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10 2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74 743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2 7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9 444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45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323,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7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3 1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17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3 1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17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1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 17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466 40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12 479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345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 409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35 409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35 409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 878 30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024 969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653 05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288 54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5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1 170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3 59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1 880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95 97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97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486 74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971 591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45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56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45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73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45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2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510245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499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0 369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8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6 099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4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464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479 77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38 659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9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0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500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1420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8 5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64 838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8 5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 838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4 660 596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 282 955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1 768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413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3 53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 643 537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 53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 643 537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23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7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23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7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129 727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8 214 194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39 121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 407 157,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369 973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53 890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0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786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485 534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4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 66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 045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2 370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702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952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9 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420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6 7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 449 196,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268 066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78 163 969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1 248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51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подвоза обучающихс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3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998 22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5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льготного питания обучающихс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7 069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85 906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730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579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538 036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1102731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4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0 957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74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7 9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95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L30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60 049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54 239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 399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3 972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3 412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0 066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60 237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0 2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S24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5 95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844 33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8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44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S24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34 777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7 47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1 219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47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43 557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30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2 027 9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20 94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8 819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4 40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1501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39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4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226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226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0 664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7 121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884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856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7 7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7 265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91 714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457 033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96 179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60 012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из фонда на поддержку территор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5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7 49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2 996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498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 76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498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2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24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24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9 22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278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1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420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в сфере молодежной полит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 961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278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142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100 4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73 659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Y474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89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7 04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0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 0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17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5 68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9 202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0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68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 344 6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3 23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4 39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 882 50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45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0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0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73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65 8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51 837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4 65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009 955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7 82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1 892,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7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73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850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160173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911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739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809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739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2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S22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4 937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6 143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8 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7 243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8 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8 9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9 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60 347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9 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60 347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2 361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19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77 985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36 286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69 253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51 9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744 74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810 55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85 5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51 40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28 7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02 27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8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3S22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2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3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4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420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8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079 294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206 766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 743 837,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794 179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2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420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27 46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0 589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4101L5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отрасли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84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84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28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28,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14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14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42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42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31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31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9 001 4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53 46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2452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10 26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85 26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9 693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931,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Я55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азвитие сети учреждений культурно-досугового тип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833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2 312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66,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61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66,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46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1 505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Я5А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витие сети учреждений культурно-досугового тип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149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6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 519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1 0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90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142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42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342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9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1420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35 457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12 587,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1 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4 34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21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9 587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3 008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2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20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7 53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8 495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7 53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8 495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62 53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 513 495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 02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5 675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5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2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222 059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100 566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222 059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100 566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155 547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34 054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732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5 71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1 71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01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3 333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6 677,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2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6 170 007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833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 669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35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 809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 809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202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202,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606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606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50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52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А50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1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1 8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732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178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R50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0 785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0 785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696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696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R50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 412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2 3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3 0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3 0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9 2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9 22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А50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поддержку производства моло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35 490,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35 490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А50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3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3 8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49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454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465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48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73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 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721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73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2 456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454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6107454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732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7 177,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7 177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 2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 994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73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4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6 106 544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73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609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 361 190,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 189 871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954 092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7 626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954 092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7 626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513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303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S2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2 59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7 132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1 0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713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81 5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1 419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345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2 983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1 190,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238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65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238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65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238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65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20 170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843 858,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273 453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53 484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3 28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 46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0 160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697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62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70 0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79 324,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7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801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24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9 523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80 204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90 373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81014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 430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68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8 40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1 349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8 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7 01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044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 835 267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 368 559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44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 723 467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 368 559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9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153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96 157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8 147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2 343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2 343,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1 3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рный канализационный коллектор от с.Каменки Богородского муниципального округа до пос.Кудь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1 3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0 30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49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И3515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77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20 058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10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29 553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42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917 896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224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872 608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50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5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50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5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удаление отходов и очистка сточных в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0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37 455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949 039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0 996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641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0 996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641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049 202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4 518 483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 8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89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42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 773,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 045 773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9 578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3 709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978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 185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7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19 524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757 2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2 913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12Ю151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53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3 962 913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266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4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 065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3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81 581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7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4 546 6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1 659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46 6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1 659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30,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09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5 66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57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9 405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9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6201S09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2 32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1 328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25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3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9 502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5 215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2 60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 81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 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39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74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0 35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 81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35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81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782 593,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 599 860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80 256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661 380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80 256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661 380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450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 621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491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9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37 566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5 529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4,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36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7 163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4 207,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 1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969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 457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243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землеустройству и землепользова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457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934 373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883 556,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453 106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540 032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2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8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2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И26748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переселению граждан из аварийного жилищного фонда за счет средств публично - правовой компании «Фонд развития территори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603 780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И2674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042 577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66 342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2 195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 446 910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90 382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19 432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И26748V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27 002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64 957,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6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54 654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310 302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310 302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И2А748V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 января 2022г.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91 2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564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16 733,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S2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 96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99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 97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4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9 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353,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708,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94 237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48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 7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 141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 267,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23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9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81 267,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523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2 98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2 98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3S2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2 98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29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 457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49 864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678 954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,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44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осуществлению социальных выплат молодым семь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41 864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678 023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R08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64 21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64 210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 053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 053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3 157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3 157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Д08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7 6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13 81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48 580 605,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774 907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 531 206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085 054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53 6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54 269,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0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 6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4 269,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54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ощрение региональных и муниципальных управленческих команд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04 244 27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287 662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67 33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71 551,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 7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392,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929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523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8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79 27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79 27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00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79 27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79 27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834 679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144 551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245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 на статистическую информац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57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2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3 345,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94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779,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307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353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70 5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1 309,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4 022 8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4 984,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 337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 092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по проведению встреч, совещаний, мероприят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18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1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9 157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1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9 157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 982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472 458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555 577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472 458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555 577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5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810,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1455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71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288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49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24 258,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5 529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1 020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8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450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противопожарных мероприят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 099,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3 044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1 128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5 4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9 145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8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641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26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757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648 774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5 674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19 675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9Д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9 675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2 28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3 029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3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09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4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 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 930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6 8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 645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3499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 2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6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45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41 761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28 961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28 961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531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2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12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6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6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842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411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145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245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45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145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9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89 4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74 613,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44 0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39 903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99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4 0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 903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21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9 2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2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5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9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резерв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8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62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5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1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3 8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5 434,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52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8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460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9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452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3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52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9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49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6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49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5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08 475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15 297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97 24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0 436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7 24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270 436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11 226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4 860,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 476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2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1 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 860,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 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 674,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9 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2 18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768 144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 518 476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4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273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4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273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4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273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 387 327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 550 673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 289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 072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48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общественных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8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4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 072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021 114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 531 251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394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Ремонт дороги по ул.Чистые пруды п.Буревестник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1 433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1 736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83 224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96 450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9Д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39 671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49 040,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6 035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107,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 475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6 035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107,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 475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6 035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107,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632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 475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8 386,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 944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5 441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J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8 554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3 597,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42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 259,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 512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337,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7 540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7 656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 957,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 679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 582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976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3 411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 561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411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561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5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7 899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0 262,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818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281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 080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 980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2 520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1 165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349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 979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7 171,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8 185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Д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21 072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21 497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072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4 514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98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6 982,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Д0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8 440,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36 986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8 440,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4 512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2 474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44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80 855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5 975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18 922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98 35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8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2S260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5 258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7 17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258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258,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1 911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556 913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 504 902,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30 483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0 239 099,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S260Q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8 538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2 753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 000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375 785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9 999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439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обращения с твердыми коммунальными отхода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2 5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2 099,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S26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(обустройство) контейнерных площадо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S28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приобретение контейнеров и (или) бункер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1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185 71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899 846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Д57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29 252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27 33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67 84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7 281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61 410,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0 050,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И4555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68 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68 7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8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8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6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67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8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8 2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31 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80 138,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3 7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8 298,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7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73 274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1 811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зеленению территории 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1 9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 781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мест захорон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6 336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 547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объектов культурного наслед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613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613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1 250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91 159,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9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6 1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73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7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0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2 169,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 747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8 422,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 05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 777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 777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777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777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9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14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2 336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2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6 467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1 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5 869,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40 7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65 956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97 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1 112,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9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844,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476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39 630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476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39 630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60V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 476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9 630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889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889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 586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 741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9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9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9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0 2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0 089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0 2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0 089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60 2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0 089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 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 321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736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4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464 800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015 810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1 465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1 465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1 465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414 800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54 344,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8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4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8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23 398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279 899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49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5 280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1 049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5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439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66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9 849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49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57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443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4 5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87 563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1 026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4 07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001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3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3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06 532 222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 060 164 495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</w:tr>
    </w:tbl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1134" w:right="1106" w:gutter="0" w:header="284" w:top="1588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3:00Z</dcterms:modified>
  <cp:revision>3</cp:revision>
  <dc:subject/>
  <dc:title> </dc:title>
</cp:coreProperties>
</file>